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>КУЗНЕЦОВСК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адцать шестая сессия)</w:t>
        <w:tab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11.09.2012 г.                                                                                               № 141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празднении села Ленинское Кузнец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соответствии с Законом Новосибирской области от 16 марта 2006 года № 4-ОЗ «Об административно-территориальном устройстве Новосибирской области», Уставом Кузнецовского сельсовета Баганского района Новосибирской области и на основании акта проверки отсутствия жителей в селе Ленинское от 13.05.2011 года, заключения департамента имущества и земельных отношений Новосибирской области от 26.05.2011 г. № 3625/1-14/12, Совет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основании части 1 статьи 38 Устава Новосибирской области и в соответствии со статьями 9,10 Закона Новосибирской области от 25 декабря 2006 года № 80-ОЗ «О нормативных правовых актах Новосибирской области», Совет депутатов Кузнецовского сельсовета в порядке реализации законодательной инициативы вносит на рассмотрение Законодательного Собрания Новосибирской области проект закона Новосибирской области «Об упразднении  села Ленинское Кузнецовского сельсовета Баганского района Новосибирской области», документы и материалы к нему (приложения 1-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Представителем субъекта права законодательной инициативы в Законодательном Собрании Новосибирской области по данному законопроекту назначить Дация Анатолия Михайловича – главу Кузнецов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Решение направить в Законодательное Собрание Новосибирской обла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Опубликовать настоящее решение в газете «Бюллетень органов местного самоуправления Кузнецовского сельсов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А.М. 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Советом депутатов Кузнецовского сельсовет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ганского района 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разднении села Ленинское Кузнец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г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зднить село Ленинское Кузнецовского сельсовета Бага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ключить из Реестра населенных пунктов Новосибирской области село Ленинское Кузнецовского сельсовета Бага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В.А.Ю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Новосибирск   </w:t>
      </w:r>
    </w:p>
    <w:p>
      <w:pPr>
        <w:pStyle w:val="Normal"/>
        <w:jc w:val="both"/>
        <w:rPr/>
      </w:pPr>
      <w:r>
        <w:rPr>
          <w:sz w:val="28"/>
          <w:szCs w:val="28"/>
        </w:rPr>
        <w:t>«__»________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_____- О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«Об упразднении села Ленинское Кузнецовского сельсовета 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инятия законопроекта является упразднение населенного пункта, расположенного в Кузнецовском сельсовете Баганского района Новосибирской области, в соответствии со статьей 9 Закона Новосибирской области «Об административно-территориальном устройстве Новосибир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упразднения указанного населенного пункта вызвана тем, что в настоящее время в селе Ленинское не проживает ни одного жителя, отсутствуют объекты производственного и социально-культурного назначения, водоснабжения и электр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онопроект состоит из трех ста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ёй 1 законопроекта упраздняется населенный пункт - село Ленинское Кузнецовского сельсовета Бага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ёй 2 законопроекта населенный пункт исключается из Реестра населенных пунктов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ёй 3 законопроекта устанавливает порядок вступления в силу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«Об упраздн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а Ленинское Кузнецовского сельсовета Баганского района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инятие и реализация закона Новосибирской области «Об упразднении села Ленинское Кузнецовского сельсовета Баганского района Новосибирской области»  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вступлением в силу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празднении  села Ленинское Кузнецовског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Новосибир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инятие закона Новосибирской области «Об упразднении села Ленинское Кузнецовского сельсовета Баганского района  Новосибирской области» 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bCs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44:00Z</dcterms:created>
  <dc:creator>Spec</dc:creator>
  <dc:description/>
  <cp:keywords/>
  <dc:language>en-US</dc:language>
  <cp:lastModifiedBy>User</cp:lastModifiedBy>
  <cp:lastPrinted>2012-12-27T13:04:00Z</cp:lastPrinted>
  <dcterms:modified xsi:type="dcterms:W3CDTF">2012-12-27T06:07:00Z</dcterms:modified>
  <cp:revision>7</cp:revision>
  <dc:subject/>
  <dc:title>СОВЕТ  ДЕПУТАТОВ  </dc:title>
</cp:coreProperties>
</file>